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Oprava hygienického zařízení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kern w:val="2"/>
          <w:sz w:val="28"/>
          <w:szCs w:val="28"/>
          <w:lang w:val="cs-CZ" w:eastAsia="zxx" w:bidi="zxx"/>
        </w:rPr>
        <w:t>pro veřejnost v 1.NP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Husova 5,  Brno – město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Akce: Oprava hygienického zařízení v 1.np Husova 5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Investor: Statutární město Brno, Dominikánské náměstí 1,Brno-měs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 hygienickém zařízení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- měst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chody - pro ženy, muže a pro invalidy jsou přístupné z chodby. Tyto prostory neodpovídají součast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1. Dámské WC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3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baterie, 1x zrcadla, 3x zásobníků na papír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mydlenky, osoušeče rukou, průtokového ohřívače, kýblu, světel..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ab/>
        <w:t xml:space="preserve">- příčky mezi záchody a příčky do kabinek s dveřmi 3x 60/197 cm viz výkres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dstraní obklady a odstraní vstupní dveře.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tluče se omítka stěn do 30%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a montáž:   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prava stávajících omítek stěn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2x přizdívka z Ytongu pro osazení geberitu, včetně síťky vtlačené do tmelu, omítky a obklad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po strop cca v=29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 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500 x 500 mm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přední stěny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kabinek WC. Přední stěny s  dveřmi 70/197 cm  budou ze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systémových kompaktních desek Comfort nerez tl. 10/12mm v barvě světle šedá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i/>
          <w:iCs/>
        </w:rPr>
        <w:t xml:space="preserve">-dodání a osazení 1 x dveře 80/197 plné, včetně kování, klik, zámku a označením WC ženy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i/>
          <w:iCs/>
        </w:rPr>
        <w:t xml:space="preserve">-oprava případně výměna zárubně, nátěr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 oprava kanalizace a 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v rámci místnos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-dodávka a montáž průtokového ohřívače pod umyvadl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-výměna ventilátorů 2x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2 geberitů včetně zazdění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od. a osazení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 xml:space="preserve">umyvadla- kompaktní zkosená deska pravá 500(250) x 880mm se zabudovaným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 xml:space="preserve">       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>umyvadlem,materiál corian, stojánková baterie, integrovaný dávkovač mýdla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nová dražší světla s čidly 3 x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á elektrika  sociálního zařízení po dveře do chodb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d umyvadlo osazené do obkladu , 2x zásobníků na toal.papír,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1x osoušeče rukou, 1x kýbl u  umyvadla, 2x u WC, 2x štětku na WC, zásobník na ručník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malb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2. Pánské WC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 xml:space="preserve">Demontáž: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wc kombi, 1x umyvadla, baterie, 1x zrcadla, zásobníků na papír, mydlenky, průtokového ohřivače, osoušeče rukou , pisoáru, světel..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ab/>
        <w:t xml:space="preserve">- zděných příček s dveřmi 2x 60/197 cm viz výkres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dstraní obklady a odstraní vstupní dveře WC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otluče se omítka stěn do 30%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a montáž:   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prava stávajících omítek stěn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přizdívka z Ytongu pro osazení geberitu, včetně síťky vtlačené do tmelu, omítky a obklad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po strop cca v=29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formátových dlaždic 500 x 500 mm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přední stěny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kabinky WC. Přední stěna s dveřmi 70/197 cm a příčka budou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ze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systémových kompaktních desek Comfort nerez tl. 10/12mm v barvě světle šedá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-oprava případně výměna zárubně, nátěr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i/>
          <w:iCs/>
        </w:rPr>
        <w:t xml:space="preserve">-dodání a osazení 1 x dveře </w:t>
      </w:r>
      <w:r>
        <w:rPr>
          <w:rFonts w:eastAsia="Lucida Sans Unicode" w:cs="Tahoma"/>
          <w:i/>
          <w:iCs/>
          <w:color w:val="auto"/>
          <w:kern w:val="2"/>
          <w:sz w:val="24"/>
          <w:szCs w:val="24"/>
          <w:lang w:val="cs-CZ" w:eastAsia="zxx" w:bidi="zxx"/>
        </w:rPr>
        <w:t>8</w:t>
      </w:r>
      <w:r>
        <w:rPr>
          <w:i/>
          <w:iCs/>
        </w:rPr>
        <w:t>0/197 plné, včetně kování, klik a zámku a označením WC muž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 oprava kanalizace a 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v rámci místnosti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-dodávka a montáž průtokového ohřívače pod umyvadlem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>-výměna ventilátorů 2x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-dodání a osazení  geberitu včetně zazdění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-dodání a osazení 1x malého umyvadla včetně baterie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-dodávka a montáž 1x pisoáru na čidlo, 1x pisoárové zástěny HPL tl.12mm 450/1200+nohy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150mm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-nová dražší světla s čidly 3 x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-nová elektrika  sociálního zařízení po dveře do chod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-dodání a osazení 1x zrcadla nad umyvadlo osazené do obkladu , 1x zásobníků na toal.papír, 1x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mydlenky, 1x osoušeče rukou , 1x kýbl u umyvadla, 2x štětku na WC, zásobník na ručníky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-malba a nátěr zárubně barva bílá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3. WC invalidi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6"/>
          <w:szCs w:val="26"/>
          <w:lang w:val="cs-CZ" w:eastAsia="zxx" w:bidi="zxx"/>
        </w:rPr>
        <w:t>1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baterie, 1x zrcadla, 1x zásobníků na papír, mydlenky,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soušeče rukou, průtokového ohřívače, kýblu, světel..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ab/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dstraní obklady a odstraní vstupní dveře.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tluče se omítka stěn do 30%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a montáž:   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prava stávajících omítek stěn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přizdívka z Ytongu pro osazení závěsného WC invalidé, včetně síťky vtlačené do tmelu, omítky a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obklad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é obklady po strop cca v=290c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 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500 x 500 mm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madel u WC a umyvadla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i/>
          <w:iCs/>
        </w:rPr>
        <w:t xml:space="preserve">-dodání a osazení 1 x dveře 90/197 plné, včetně kování, klik, zámku a označením WC invalidi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/>
          <w:iCs/>
        </w:rPr>
        <w:t xml:space="preserve">     </w:t>
      </w:r>
      <w:r>
        <w:rPr>
          <w:i/>
          <w:iCs/>
        </w:rPr>
        <w:t xml:space="preserve">-oprava případně výměna zárubně, nátěr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 oprava kanalizace a 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v rámci místnosti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-dodávka a montáž průtokového ohřívače pod umyvadle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-výměna ventilátoru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závěsného WC pro invalidy včetně zazdění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od. a osazení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>umyvadla pro invalidy 640 x 650mm, stojánková baterie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nová dražší světla s čidly 2 x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nová elektrika  sociálního zařízení po dveře do chodb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d umyvadlo osazené do obkladu , 1x zásobníku na toal.papír,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1x osoušeče rukou, 1x kýbl, 1x štětku na WC, zásobník na ručníky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malb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Oprava nebo výměna SDK podhledu v celém hygienickém zaříze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 Loděnicích 9.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1995-11-21T17:41:00Z</cp:lastPrinted>
  <dcterms:modified xsi:type="dcterms:W3CDTF">2020-09-29T18:21:07Z</dcterms:modified>
  <cp:revision>9</cp:revision>
  <dc:subject/>
  <dc:title/>
</cp:coreProperties>
</file>